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28715481"/>
            <w:bookmarkStart w:id="12" w:name="__Fieldmark__0_34287154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28715481"/>
            <w:bookmarkStart w:id="14" w:name="__Fieldmark__1_34287154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28715481"/>
            <w:bookmarkStart w:id="16" w:name="__Fieldmark__2_34287154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428715481"/>
            <w:bookmarkStart w:id="18" w:name="__Fieldmark__3_342871548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Indicates that the source act makes use of (or will make use of) the content of the target act.</w:t>
      </w:r>
    </w:p>
    <w:p>
      <w:pPr>
        <w:pStyle w:val="TextBody"/>
        <w:rPr/>
      </w:pPr>
      <w:r>
        <w:rPr>
          <w:i/>
        </w:rPr>
        <w:t>Usage</w:t>
      </w:r>
      <w:r>
        <w:rPr/>
        <w:t>: A usage relationship only makes sense if the target act is authored and occurs independently of the source act.  Otherwise a simpler relationship such as COMP would be appropriate.</w:t>
      </w:r>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